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  <w:br/>
        <w:t xml:space="preserve">do programu studiów na kierunku </w:t>
      </w:r>
      <w:r>
        <w:rPr>
          <w:b/>
          <w:i/>
          <w:color w:val="000000"/>
        </w:rPr>
        <w:t>analityka medycz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Plan studiów </w:t>
        <w:br/>
        <w:t xml:space="preserve">dla cyklu kształcenia do realizacji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od roku akademickiego 2022/2023</w:t>
        <w:br/>
        <w:b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orma studiów:</w:t>
      </w:r>
      <w:r>
        <w:rPr>
          <w:b/>
          <w:sz w:val="28"/>
          <w:szCs w:val="28"/>
        </w:rPr>
        <w:t xml:space="preserve"> stacjonarn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iom kształcenia:</w:t>
      </w:r>
      <w:r>
        <w:rPr>
          <w:b/>
          <w:sz w:val="28"/>
          <w:szCs w:val="28"/>
        </w:rPr>
        <w:t xml:space="preserve"> jednolite studia magisterskie</w:t>
        <w:br/>
      </w:r>
      <w:r>
        <w:rPr>
          <w:sz w:val="28"/>
          <w:szCs w:val="28"/>
        </w:rPr>
        <w:t>Profil kształcenia:</w:t>
      </w:r>
      <w:r>
        <w:rPr>
          <w:b/>
          <w:sz w:val="28"/>
          <w:szCs w:val="28"/>
        </w:rPr>
        <w:t xml:space="preserve"> praktyczn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ykl kształcenia 2022 – 2027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JĘCIA OBOWIĄZKOW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116955" cy="641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111240" cy="595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111875" cy="458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111875" cy="432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3145" cy="4874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ZAJĘCIA FAKULTATYWNE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8225" cy="442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8225" cy="3700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8860" cy="3865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5050" cy="2647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9:31:00Z</dcterms:created>
  <dc:creator>wwwww</dc:creator>
  <dc:description/>
  <cp:keywords/>
  <dc:language>en-US</dc:language>
  <cp:lastModifiedBy>Katarzyna Szafrańska</cp:lastModifiedBy>
  <cp:lastPrinted>2021-04-14T12:21:00Z</cp:lastPrinted>
  <dcterms:modified xsi:type="dcterms:W3CDTF">2022-04-04T10:57:00Z</dcterms:modified>
  <cp:revision>24</cp:revision>
  <dc:subject/>
  <dc:title>Wydział Farmaceutyczny z Oddziałem Medycyny Laboratoryjnej w Sosnowcu</dc:title>
</cp:coreProperties>
</file>